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общего собрания собственников помещений в многоквартирном доме, расположенном по адресу: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евастополь, ул. _________, д. № 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________ ____ г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протокола: ____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собственников помещений в многоквартирном дом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35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00"/>
        <w:gridCol w:w="2115"/>
        <w:gridCol w:w="3945"/>
        <w:gridCol w:w="175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/ Наименование юридического лиц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мещения в МКД, собственником которого является  лиц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, подтверждающего право собственности на указанное помещени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95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нак Знак5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Style21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245478120000000594msonormal">
    <w:name w:val="style_13245478120000000594mso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0:00Z</dcterms:created>
  <dc:creator>Ильмира Носик</dc:creator>
  <dc:description/>
  <cp:keywords/>
  <dc:language>en-US</dc:language>
  <cp:lastModifiedBy>Buhgalteriya</cp:lastModifiedBy>
  <cp:lastPrinted>2018-12-20T13:51:00Z</cp:lastPrinted>
  <dcterms:modified xsi:type="dcterms:W3CDTF">2020-10-01T06:07:00Z</dcterms:modified>
  <cp:revision>2</cp:revision>
  <dc:subject/>
  <dc:title/>
</cp:coreProperties>
</file>